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819"/>
          <w:tab w:val="clear" w:pos="9638"/>
        </w:tabs>
        <w:spacing w:lineRule="auto" w:line="480"/>
        <w:jc w:val="center"/>
        <w:rPr/>
      </w:pPr>
      <w:r>
        <w:rPr>
          <w:sz w:val="18"/>
          <w:szCs w:val="18"/>
        </w:rPr>
        <w:t xml:space="preserve">Anno Scolastico: </w:t>
      </w:r>
      <w:r>
        <w:rPr>
          <w:b/>
          <w:sz w:val="18"/>
          <w:szCs w:val="18"/>
        </w:rPr>
        <w:t>2017 /2018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480"/>
        <w:jc w:val="center"/>
        <w:rPr>
          <w:b/>
          <w:b/>
          <w:sz w:val="18"/>
          <w:szCs w:val="18"/>
        </w:rPr>
      </w:pPr>
      <w:bookmarkStart w:id="0" w:name="_Hlk482527284"/>
      <w:r>
        <w:rPr>
          <w:b/>
          <w:sz w:val="18"/>
          <w:szCs w:val="18"/>
        </w:rPr>
        <w:t>Moduli passaggi</w:t>
      </w:r>
      <w:bookmarkEnd w:id="0"/>
    </w:p>
    <w:p>
      <w:pPr>
        <w:pStyle w:val="Header"/>
        <w:tabs>
          <w:tab w:val="clear" w:pos="4819"/>
          <w:tab w:val="clear" w:pos="9638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isciplina: STORIA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lassi: PRIME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esto in adozione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ittoria Calvani – STORIA E PROGETTO  1 - A. Mondatori Scuola</w:t>
      </w:r>
    </w:p>
    <w:p>
      <w:pPr>
        <w:pStyle w:val="Normal"/>
        <w:jc w:val="both"/>
        <w:rPr>
          <w:b/>
          <w:b/>
          <w:iCs/>
          <w:sz w:val="18"/>
          <w:szCs w:val="18"/>
          <w:u w:val="single"/>
        </w:rPr>
      </w:pPr>
      <w:r>
        <w:rPr>
          <w:b/>
          <w:iCs/>
          <w:sz w:val="18"/>
          <w:szCs w:val="18"/>
          <w:u w:val="single"/>
        </w:rPr>
      </w:r>
    </w:p>
    <w:tbl>
      <w:tblPr>
        <w:tblW w:w="156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  <w:gridCol w:w="6222"/>
      </w:tblGrid>
      <w:tr>
        <w:trPr>
          <w:trHeight w:val="70" w:hRule="atLeast"/>
          <w:cantSplit w:val="true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tenut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duli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dalità di verifica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  <w:t>Dai primi uomini alle civiltà dei fiumi</w:t>
            </w:r>
          </w:p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>Le origini e l’Età paleolitica.</w:t>
            </w:r>
          </w:p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>La Rivoluzione agricola nel Neolitico.</w:t>
            </w:r>
          </w:p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>La Rivoluzione urbana e la scrittura.</w:t>
            </w:r>
          </w:p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>I Regni mesopotamici e il popolo d’Israele</w:t>
            </w:r>
          </w:p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>Il Regno d’Egitto.</w:t>
            </w:r>
          </w:p>
          <w:p>
            <w:pPr>
              <w:pStyle w:val="Normal"/>
              <w:ind w:left="720" w:hanging="0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  <w:t>Il Mediterraneo e la Grecia</w:t>
            </w:r>
          </w:p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>Le prime civiltà mediterranee.</w:t>
            </w:r>
          </w:p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>I Greci e la “polis”</w:t>
            </w:r>
          </w:p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>Sparta e Atene.</w:t>
            </w:r>
          </w:p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>Le Guerre persiane.</w:t>
            </w:r>
          </w:p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>Trionfo e caduta di Atene.</w:t>
            </w:r>
          </w:p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>Alessandro Magno e l’Ellenismo.</w:t>
            </w:r>
          </w:p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  <w:t>Roma repubblicana</w:t>
            </w:r>
          </w:p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>Gli Etruschi, il più grande popolo italico.</w:t>
            </w:r>
          </w:p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>Le origini di Roma.</w:t>
            </w:r>
          </w:p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>La conquista dell’Italia.</w:t>
            </w:r>
          </w:p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>Roma contro Cartagine, alla conquista di un Impero.</w:t>
            </w:r>
          </w:p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>La crisi della Repubblica.</w:t>
            </w:r>
          </w:p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  <w:t>GiulioCesare: la fine della Repubblica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rogazione / Discussione guidata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210810" cy="6178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05" r="-13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10810" cy="617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666699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z w:val="20"/>
      <w:szCs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u w:val="non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Carpredefinitoparagrafo1">
    <w:name w:val="Car. predefinito paragrafo1"/>
    <w:qFormat/>
    <w:rPr/>
  </w:style>
  <w:style w:type="character" w:styleId="CarattereCarattere1">
    <w:name w:val=" Carattere Carattere1"/>
    <w:qFormat/>
    <w:rPr/>
  </w:style>
  <w:style w:type="character" w:styleId="CarattereCarattere">
    <w:name w:val=" Carattere Carattere"/>
    <w:qFormat/>
    <w:rPr/>
  </w:style>
  <w:style w:type="character" w:styleId="CarattereCarattere2">
    <w:name w:val=" Carattere Carattere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 Math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rpodeltesto22">
    <w:name w:val="Corpo del testo 22"/>
    <w:basedOn w:val="Normal"/>
    <w:qFormat/>
    <w:pPr>
      <w:spacing w:lineRule="auto" w:line="480" w:before="0" w:after="120"/>
    </w:pPr>
    <w:rPr>
      <w:lang w:val="en-US"/>
    </w:rPr>
  </w:style>
  <w:style w:type="paragraph" w:styleId="Corpodeltesto21">
    <w:name w:val="Corpo del testo 21"/>
    <w:basedOn w:val="Normal"/>
    <w:qFormat/>
    <w:pPr/>
    <w:rPr>
      <w:b/>
      <w:kern w:val="2"/>
      <w:sz w:val="3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8:44:00Z</dcterms:created>
  <dc:creator>CATTAPAN VALLI</dc:creator>
  <dc:description/>
  <cp:keywords/>
  <dc:language>en-US</dc:language>
  <cp:lastModifiedBy>Cinzia</cp:lastModifiedBy>
  <dcterms:modified xsi:type="dcterms:W3CDTF">2017-10-12T18:44:00Z</dcterms:modified>
  <cp:revision>2</cp:revision>
  <dc:subject/>
  <dc:title>LINEE GUIDA PROGRAMMAZIONE</dc:title>
</cp:coreProperties>
</file>